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限期取得教师资格证承诺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式样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姓名）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系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应届毕业生，报考海阳市教育类事业单位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岗位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原因，未能提供教师资格证，本人承诺此证件最迟于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底前提供。逾期不能提供或在证件方面弄虚作假，本人自愿放弃本次考试录用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承诺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考生本人手写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21T02:01:0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